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-5715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Heading1"/>
        <w:ind w:hanging="0"/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szCs w:val="36"/>
        </w:rPr>
      </w:pPr>
      <w:r>
        <w:rPr>
          <w:b w:val="false"/>
          <w:bCs w:val="false"/>
          <w:spacing w:val="60"/>
          <w:sz w:val="1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9075</wp:posOffset>
                </wp:positionH>
                <wp:positionV relativeFrom="paragraph">
                  <wp:posOffset>2667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5pt,2.1pt" to="489.7pt,2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Cs/>
          <w:spacing w:val="60"/>
          <w:sz w:val="26"/>
          <w:szCs w:val="26"/>
        </w:rPr>
      </w:pPr>
      <w:r>
        <w:rPr>
          <w:bCs/>
          <w:spacing w:val="60"/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4 декабря 2012г.  №37/6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представителей г.Владикавказ от 27.12.2011г. №29/66 «О бюджете муниципального образования г.Владикавказ на 2012 год и на плановый период  2013 и 2014 гг.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Российской Федерации №131-ФЗ от 6 октября 2003 года «Об общих принципах организации местного самоуправления в Российской Федерации», Бюджетным кодексом РФ,  Законом Республики Северная Осетия-Алания №24-РЗ от 25 апреля 2006 года «О местном самоуправлении в Республике Северная Осетия-Алания», «Положением о бюджетном процессе в муниципальном образовании г.Владикавказ», утвержденным решением Собрания представителей г.Владикавказ №8/67 от 27 октября 2009 года и Уставом муниципального образования г.Владикавказ (Дзауджикау), утвержденным решением Собрания представителей г.Владикавказ от 27.12.2005г. (в редакции от 21.02.2012 года), тридцать седьмая сессия Собрания представителей г.Владикавказ 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ести в решение Собрания представителей г.Владикавказ от 27.12.2011г. №29/66 «О бюджете муниципального образования г.Владикавказ на 2012 год и на плановый период 2013 и 2014 гг.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ю 1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сновные характеристики бюджета муниципального образования г.Владикавказ на 2012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нозируемый общий объем доходов бюджета муниципального образования г.Владикавказ в сумме </w:t>
      </w:r>
      <w:r>
        <w:rPr>
          <w:bCs/>
          <w:sz w:val="28"/>
          <w:szCs w:val="28"/>
        </w:rPr>
        <w:t>3 611 561,3</w:t>
      </w:r>
      <w:r>
        <w:rPr>
          <w:b/>
          <w:bCs/>
        </w:rPr>
        <w:t xml:space="preserve"> </w:t>
      </w:r>
      <w:r>
        <w:rPr>
          <w:sz w:val="28"/>
          <w:szCs w:val="28"/>
        </w:rPr>
        <w:t>тыс.рублей с учетом средств, получаемых из республиканского бюджета по разделу «Безвозмездные поступления» в сумме 1 614 100,5 тыс.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расходов бюджета муниципального образования г.Владикавказ в сумме 3 959 479,4 тыс.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муниципального образования г.Владикавказ в сумме 347 918,1 тыс. рублей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атье 4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зац 1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оходы бюджета муниципального образования г.Владикавказ на 2012 год согласно приложению №1 к настоящему Решению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атье 6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бзац 1 пункта 2 изложить в следующей редакци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«Утвердить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на 2012 год по разделам и подразделам, целевым статьям и видам расходов классификации расходов бюджета муниципального образования г.Владикавказ согласно приложению №2 к настоящему Решению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зац 1 пункта 3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Утвердить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едомственную структуру расходов бюджета муниципального образования г.Владикавказ на 2012 год согласно приложению №3 к настоящему Решению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1 пункта 4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Утвердить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на реализацию муниципальных целевых программ на 2012 год согласно приложению №4 к настоящему Решению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6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расходы на реализацию городской инвестиционной программы г.Владикавказа на 2012 год в сумме 358 471,0 тыс.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атье 9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бзац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Утвердить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и финансирования  дефицита бюджета муниципального образования г.Владикавказ на 2012 год согласно приложению №5 к настоящему Решению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атье 1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Программу муниципальных внутренних заимствований  муниципального образования г.Владикавказ на 2012 год согласно приложению № 6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татью 13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Утвердить в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драздела «Транспорт» раздела «Национальная экономика» функциональной классификации расходов бюджета субсидии муниципальному    унитарному    предприятию  «ВладЭлектроТранс» в сумм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 600,0 тыс. рублей в рамках муниципальной целевой программы развития городского пассажирского транспорта на 2012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раздела «Другие вопросы в области национальной экономики» раздела «Национальная экономика» функциональной классификации расходов бюджета субсидии Фонду микрофинансирования администрации местного самоуправления г.Владикавказа в сумме 4 000,0 тыс.рублей и субсидии на выделение грантов начинающим субъектам малого и среднего предпринимательства г.Владикавказа на создание собственного бизнеса в сумме 700,0 тыс. рублей в рамках муниципальной целевой программы «Поддержка малого и среднего предпринимательства г.Владикавказа в 2012г.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постоянную комиссию Собрания представителей г.Владикавказ по бюджету и экономической полити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 xml:space="preserve">    </w:t>
        <w:tab/>
        <w:t xml:space="preserve">        </w:t>
        <w:tab/>
        <w:t xml:space="preserve">        Б. Ико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260" w:right="926" w:gutter="0" w:header="709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080" w:leader="none"/>
      </w:tabs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9:31:00Z</dcterms:created>
  <dc:creator>User</dc:creator>
  <dc:description/>
  <cp:keywords/>
  <dc:language>en-US</dc:language>
  <cp:lastModifiedBy>User</cp:lastModifiedBy>
  <cp:lastPrinted>2012-06-22T15:27:00Z</cp:lastPrinted>
  <dcterms:modified xsi:type="dcterms:W3CDTF">2012-12-05T06:34:00Z</dcterms:modified>
  <cp:revision>108</cp:revision>
  <dc:subject/>
  <dc:title/>
</cp:coreProperties>
</file>